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40314404"/>
            <w:bookmarkStart w:id="1" w:name="__Fieldmark__0_134031440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40314404"/>
            <w:bookmarkStart w:id="3" w:name="__Fieldmark__1_134031440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340314404"/>
            <w:bookmarkStart w:id="5" w:name="__Fieldmark__2_134031440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340314404"/>
            <w:bookmarkStart w:id="7" w:name="__Fieldmark__3_134031440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40314404"/>
            <w:bookmarkStart w:id="9" w:name="__Fieldmark__4_134031440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340314404"/>
            <w:bookmarkStart w:id="11" w:name="__Fieldmark__5_134031440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40314404"/>
            <w:bookmarkStart w:id="13" w:name="__Fieldmark__6_134031440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340314404"/>
            <w:bookmarkStart w:id="16" w:name="__Fieldmark__7_134031440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340314404"/>
            <w:bookmarkStart w:id="18" w:name="__Fieldmark__8_134031440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340314404"/>
            <w:bookmarkStart w:id="20" w:name="__Fieldmark__9_134031440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340314404"/>
            <w:bookmarkStart w:id="22" w:name="__Fieldmark__10_134031440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40314404"/>
            <w:bookmarkStart w:id="25" w:name="__Fieldmark__11_134031440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340314404"/>
            <w:bookmarkStart w:id="27" w:name="__Fieldmark__12_134031440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340314404"/>
            <w:bookmarkStart w:id="29" w:name="__Fieldmark__13_134031440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340314404"/>
            <w:bookmarkStart w:id="31" w:name="__Fieldmark__14_134031440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340314404"/>
            <w:bookmarkStart w:id="33" w:name="__Fieldmark__15_134031440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340314404"/>
            <w:bookmarkStart w:id="35" w:name="__Fieldmark__16_134031440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340314404"/>
            <w:bookmarkStart w:id="37" w:name="__Fieldmark__17_134031440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340314404"/>
            <w:bookmarkStart w:id="39" w:name="__Fieldmark__18_134031440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340314404"/>
            <w:bookmarkStart w:id="41" w:name="__Fieldmark__19_134031440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340314404"/>
            <w:bookmarkStart w:id="43" w:name="__Fieldmark__20_134031440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340314404"/>
            <w:bookmarkStart w:id="45" w:name="__Fieldmark__21_134031440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340314404"/>
            <w:bookmarkStart w:id="48" w:name="__Fieldmark__22_134031440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340314404"/>
            <w:bookmarkStart w:id="50" w:name="__Fieldmark__23_134031440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340314404"/>
            <w:bookmarkStart w:id="52" w:name="__Fieldmark__24_134031440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340314404"/>
            <w:bookmarkStart w:id="54" w:name="__Fieldmark__25_134031440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340314404"/>
            <w:bookmarkStart w:id="56" w:name="__Fieldmark__26_134031440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340314404"/>
            <w:bookmarkStart w:id="58" w:name="__Fieldmark__27_134031440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340314404"/>
            <w:bookmarkStart w:id="61" w:name="__Fieldmark__28_134031440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340314404"/>
            <w:bookmarkStart w:id="64" w:name="__Fieldmark__29_134031440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340314404"/>
            <w:bookmarkStart w:id="66" w:name="__Fieldmark__30_134031440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340314404"/>
            <w:bookmarkStart w:id="69" w:name="__Fieldmark__31_134031440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340314404"/>
            <w:bookmarkStart w:id="71" w:name="__Fieldmark__32_134031440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340314404"/>
            <w:bookmarkStart w:id="74" w:name="__Fieldmark__33_134031440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340314404"/>
            <w:bookmarkStart w:id="77" w:name="__Fieldmark__34_134031440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340314404"/>
            <w:bookmarkStart w:id="79" w:name="__Fieldmark__35_134031440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340314404"/>
            <w:bookmarkStart w:id="81" w:name="__Fieldmark__36_1340314404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340314404"/>
            <w:bookmarkStart w:id="83" w:name="__Fieldmark__37_134031440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340314404"/>
            <w:bookmarkStart w:id="85" w:name="__Fieldmark__38_134031440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340314404"/>
            <w:bookmarkStart w:id="87" w:name="__Fieldmark__39_134031440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